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652963157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nolle Strä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tr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680350571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291326722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1735167848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1133446835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iwasser Zackenbar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2003978151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1123222684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629167860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456157354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1939696339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687989593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1134639625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218683362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509798449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aunwurz Gewächs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1363491388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1186917387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amantene Anhäufung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2106921834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915871886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884104250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1400055705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1160878790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1887511112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232178270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4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4T05:40:00Z</dcterms:modified>
  <cp:revision>2</cp:revision>
  <dc:subject/>
  <dc:title>Tier 1</dc:title>
</cp:coreProperties>
</file>