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1305037666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nolle Strä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tr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565285644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221933956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1085618489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932205898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iwasser Zackenbar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1837262147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1262617143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2041557530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387812044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1181246450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819620535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727364293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255581409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352078649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aunwurz Gewächs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1029779043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820178853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mantene Anhäufu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637822158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214608786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566427287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187234840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296222034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1459822344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466388307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4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4T05:40:00Z</dcterms:modified>
  <cp:revision>2</cp:revision>
  <dc:subject/>
  <dc:title>Tier 1</dc:title>
</cp:coreProperties>
</file>